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1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 серпня 2019 року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92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затвердження проектно-кошторисної документації  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Розглянувши проектно-кошторисну документацію на «Капітальний ремонт магістрального водогону Будзень ІІ на ділянці від ПК 40+16 до ПК 52+35» Городоцького району Львівської області (Коригування),  проектно-кошторисну документацію на «Будівництво мультифункціонального майданчика для занять ігровими видами спорту за адресою вул.Авіаційна,122 в м. Городок Львівської області», проектно-кошторисну документацію на «Капітальний ремонт тротуару та благоустрій прилеглої території на вул. Коротка в м. Городок Львівської області», враховуючи позитивні експертні звіти видані філією ДП “Укрдержбудекспертиза» у Львівській області від 09.07.2019р. №14-0870-19, від 14.08.2019р №14-1642-19, від 09.08.2019р. №14-1457-19 щодо розгляду проектної документації за робочими проектами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560 «</w:t>
      </w:r>
      <w:r>
        <w:rPr>
          <w:bCs/>
          <w:sz w:val="27"/>
          <w:szCs w:val="27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7"/>
          <w:szCs w:val="27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:</w:t>
      </w:r>
    </w:p>
    <w:p>
      <w:pPr>
        <w:pStyle w:val="Normal"/>
        <w:spacing w:before="0" w:after="120"/>
        <w:ind w:right="-108" w:hanging="0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ab/>
        <w:t>1. Затвердити проектно-кошторисну документацію по наступних  об’єктах:</w:t>
      </w:r>
    </w:p>
    <w:p>
      <w:pPr>
        <w:pStyle w:val="Normal"/>
        <w:spacing w:before="0" w:after="120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«Капітальний ремонт магістрального водогону Будзень ІІ на ділянці від                     ПК 40+16 до ПК 52+35» Городоцького району Львівської області (Коригування) -загальною кошторисною вартістю будівництва 1600,893 тис.грн.;</w:t>
      </w:r>
    </w:p>
    <w:p>
      <w:pPr>
        <w:pStyle w:val="Normal"/>
        <w:spacing w:before="0" w:after="120"/>
        <w:ind w:right="-108" w:hanging="0"/>
        <w:jc w:val="both"/>
        <w:rPr/>
      </w:pPr>
      <w:r>
        <w:rPr>
          <w:sz w:val="27"/>
          <w:szCs w:val="27"/>
          <w:lang w:val="uk-UA"/>
        </w:rPr>
        <w:t>- «Будівництво мультифункціонального майданчика для занять ігровими видами спорту за адресою вул.Авіаційна,122 в м. Городок Львівської області» - загальною кошторисною вартістю будівництва 2142,769 тис.грн.;</w:t>
      </w:r>
    </w:p>
    <w:p>
      <w:pPr>
        <w:pStyle w:val="Normal"/>
        <w:spacing w:before="0" w:after="120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«Капітальний ремонт тротуару та благоустрій прилеглої території на вул.Коротка в м. Городок Львівської області» - загальною кошторисною вартістю будівництва 978,973тис.гр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рішення покласти на заступника міського голови Попка С.Р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14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b/>
          <w:sz w:val="27"/>
          <w:szCs w:val="27"/>
          <w:lang w:val="uk-UA"/>
        </w:rPr>
        <w:t>Міський  голова                                                              Р. Кущак</w:t>
      </w:r>
    </w:p>
    <w:p>
      <w:pPr>
        <w:pStyle w:val="Normal"/>
        <w:ind w:right="142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70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0:00Z</dcterms:created>
  <dc:creator>777</dc:creator>
  <dc:description/>
  <cp:keywords/>
  <dc:language>en-US</dc:language>
  <cp:lastModifiedBy>Goloborodko</cp:lastModifiedBy>
  <cp:lastPrinted>2019-08-14T17:28:00Z</cp:lastPrinted>
  <dcterms:modified xsi:type="dcterms:W3CDTF">2019-08-27T08:29:00Z</dcterms:modified>
  <cp:revision>20</cp:revision>
  <dc:subject/>
  <dc:title>УКРАЇНА</dc:title>
</cp:coreProperties>
</file>